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 татар әдәбиятыннан олимпиада</w:t>
      </w:r>
    </w:p>
    <w:p>
      <w:pPr>
        <w:pStyle w:val="Normal"/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</w:t>
      </w:r>
      <w:r>
        <w:rPr>
          <w:sz w:val="28"/>
          <w:szCs w:val="28"/>
          <w:lang w:val="tt-RU"/>
        </w:rPr>
        <w:t>Җаваплар</w:t>
      </w:r>
    </w:p>
    <w:p>
      <w:pPr>
        <w:pStyle w:val="Normal"/>
        <w:ind w:firstLine="709"/>
        <w:rPr/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lang w:val="tt-RU"/>
        </w:rPr>
        <w:t>8 нче сыйныф</w:t>
      </w:r>
    </w:p>
    <w:p>
      <w:pPr>
        <w:pStyle w:val="Normal"/>
        <w:ind w:firstLine="709"/>
        <w:jc w:val="center"/>
        <w:rPr>
          <w:i/>
          <w:i/>
          <w:color w:val="0D0D0D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i/>
          <w:color w:val="0D0D0D"/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Бәет жанрына хас үзенчәлекләрне билгеләгез. Мисаллар китерегез</w:t>
      </w:r>
      <w:r>
        <w:rPr>
          <w:sz w:val="28"/>
          <w:szCs w:val="28"/>
          <w:lang w:val="tt-RU" w:eastAsia="en-US"/>
        </w:rPr>
        <w:t xml:space="preserve"> </w:t>
      </w:r>
      <w:r>
        <w:rPr>
          <w:i/>
          <w:sz w:val="28"/>
          <w:szCs w:val="28"/>
          <w:lang w:val="tt-RU" w:eastAsia="en-US"/>
        </w:rPr>
        <w:t>(5 балл)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tt-RU"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Бәетләр (гарәп сүзе; “ике юллы” дигәнне аңлата). Икеюдллыклардан төзелгән шигъри әсәрләр. Бәетләр конкрет тарихи вакыйгаларга һәм тормыш-көнкүреш хәлләренә бәйле. Алар өч төркемгә бүленә: тарихи, иҗтимагый эчтәлекле, сатири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әсәрләрнең авторын, жанрын языгыз  </w:t>
      </w:r>
      <w:r>
        <w:rPr>
          <w:i/>
          <w:sz w:val="28"/>
          <w:szCs w:val="28"/>
          <w:lang w:val="tt-RU" w:eastAsia="en-US"/>
        </w:rPr>
        <w:t>(5 балл)</w:t>
      </w:r>
    </w:p>
    <w:p>
      <w:pPr>
        <w:pStyle w:val="Normal"/>
        <w:jc w:val="both"/>
        <w:rPr>
          <w:i/>
          <w:i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i/>
          <w:lang w:val="tt-RU"/>
        </w:rPr>
        <w:t xml:space="preserve">1) Г.Тукай-шигырь;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2) М.Әгъләмов-поэма;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3) Ш.Маннур-роман;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4) Ш.Камал-хикәя;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5) Т.Миңнуллин-драма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.Җәлилнең нинди шигырьләрен беләсез? 3 мисал китереге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3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азан шәһәрендә нинди театрлар бар? 3 мисал языгыз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3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i/>
          <w:lang w:val="tt-RU"/>
        </w:rPr>
        <w:t xml:space="preserve">Казан шәһәрендә 7 театр бар:  Г.Камал ис.Татар дәүләт академия театры,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К.Тинчурин ис.Татар дәүләт драма һәм комедия театры,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М.Җәлил ис.Татар дәүләт Опера һәм Балет театры,  «Әкият» татар дәүләт курчаклар театры, Василий Качалов исемендәге Казан дәүләт академия рус Зур драма театры,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Казанның яшь тамашачы театры,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lang w:val="tt-RU"/>
        </w:rPr>
        <w:t>Габдулла Кариев исемендәге Казан Татар дәүләт яшь тамашачы театр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шигырьне укыгыз һәм биремнәргә җавап языг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игырьнең авторын һәм исемен күрсәтегез </w:t>
      </w:r>
      <w:r>
        <w:rPr>
          <w:i/>
          <w:sz w:val="28"/>
          <w:szCs w:val="28"/>
          <w:lang w:val="tt-RU"/>
        </w:rPr>
        <w:t>(1 балл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tt-RU"/>
        </w:rPr>
        <w:t>Рәдиф Гаташ. Европада татар шагыйр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>ләре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2. Ни өчен татар шагыйрьләре Европада йөри? </w:t>
      </w:r>
      <w:r>
        <w:rPr>
          <w:i/>
          <w:sz w:val="28"/>
          <w:szCs w:val="28"/>
          <w:lang w:val="tt-RU" w:eastAsia="en-US"/>
        </w:rPr>
        <w:t>(3 балл)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i/>
          <w:lang w:val="tt-RU"/>
        </w:rPr>
        <w:t>1) Вакыйгалар Бөек Ватан сугышы вакытында бара. Татар шагыйрьләре фашистларга каршы көрәшеп, Польша, Пруссия, Германия, Украина, Беллоруссия һ.б. җирләргә барып җиткәннәр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3. Европаның кайсы җирләрендә татар язучылары, шагыйрьләренең каберләре бар? </w:t>
      </w:r>
      <w:r>
        <w:rPr>
          <w:i/>
          <w:sz w:val="28"/>
          <w:szCs w:val="28"/>
          <w:lang w:val="tt-RU" w:eastAsia="en-US"/>
        </w:rPr>
        <w:t>(3 балл)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lang w:val="tt-RU"/>
        </w:rPr>
        <w:t>Одер, Висла, Полтавада, Польшада, Украинада, Беллоруссиядә һ.б. җирләрдә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4. Европада мәңгелеккә калган бер шәхес турында белгәннәрегезне языгыз</w:t>
      </w:r>
      <w:r>
        <w:rPr>
          <w:i/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(5 балл) 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Ф.Кәрим, Г.Кутуй, М.Җәлил, А.Алиш һ.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lang w:val="be-BY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Пользователь</cp:lastModifiedBy>
  <dcterms:modified xsi:type="dcterms:W3CDTF">2020-12-17T11:16:00Z</dcterms:modified>
  <cp:revision>10</cp:revision>
  <dc:subject/>
  <dc:title>7 сыйныф</dc:title>
</cp:coreProperties>
</file>